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237307472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XVI заседание                                                                                                          V созы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 09 октября 2025 года № 4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муниципального имущества: нежилое помещение</w:t>
      </w:r>
      <w:r>
        <w:rPr>
          <w:color w:val="000000"/>
          <w:sz w:val="26"/>
          <w:szCs w:val="26"/>
        </w:rPr>
        <w:t>, расположенное в цокольном этаже жилого дома, общей площадью 32,3 кв.м, кадастровый номер 10:03:0010125:68, адрес (местонахождение) объекта: Республика Карелия, Кондопожский район, г. Кондопога, ул. Пролетарская, д. 28, пом. 56-57, являющегося муниципальной собственностью на основании записи о  регистрации права 10-10-03/009/2011-091 от 09.07.2011 года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both"/>
        <w:rPr/>
      </w:pPr>
      <w:r>
        <w:rPr>
          <w:sz w:val="26"/>
          <w:szCs w:val="26"/>
        </w:rPr>
        <w:t>Глава Кондопожского городского поселения          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41:00Z</dcterms:created>
  <dc:creator>ermolina</dc:creator>
  <dc:description/>
  <cp:keywords/>
  <dc:language>en-US</dc:language>
  <cp:lastModifiedBy>Елена Шлямина</cp:lastModifiedBy>
  <cp:lastPrinted>2025-09-29T17:31:00Z</cp:lastPrinted>
  <dcterms:modified xsi:type="dcterms:W3CDTF">2025-10-13T09:13:00Z</dcterms:modified>
  <cp:revision>5</cp:revision>
  <dc:subject/>
  <dc:title> </dc:title>
</cp:coreProperties>
</file>